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07866958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4808630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